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A40  with G1000 Normal Procedures</w:t>
      </w:r>
    </w:p>
    <w:p>
      <w:pPr>
        <w:pStyle w:val="TextBody"/>
        <w:rPr/>
      </w:pPr>
      <w:r>
        <w:rPr/>
        <w:t>(incl high altitud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PRE-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cuments/Preflight Inspection– CHECK</w:t>
      </w:r>
    </w:p>
    <w:p>
      <w:pPr>
        <w:pStyle w:val="Normal"/>
        <w:rPr/>
      </w:pPr>
      <w:r>
        <w:rPr>
          <w:rFonts w:cs="Tahoma" w:ascii="Tahoma" w:hAnsi="Tahoma"/>
          <w:sz w:val="16"/>
        </w:rPr>
        <w:t>Weight/Balance/Dens. Alt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obbs Time – Logg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aggage – STOW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udder Pedals – ADJUSTED/LOCK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ssenger Briefing – PERFORM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ar Door – CLOSED and LOCK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arness – FASTENED AND ADJUST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Controls – FREE &amp; CORRECT</w:t>
      </w:r>
    </w:p>
    <w:p>
      <w:pPr>
        <w:pStyle w:val="Normal"/>
        <w:rPr/>
      </w:pPr>
      <w:r>
        <w:rPr>
          <w:rFonts w:cs="Tahoma" w:ascii="Tahoma" w:hAnsi="Tahoma"/>
          <w:sz w:val="16"/>
        </w:rPr>
        <w:t>Fuel Valve – EMPTIEST TAN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im Wheel –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 Control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-  FREE &amp; IDLE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bin Heat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ircuit Breakers – CHECK 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Air  - CLOS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Static Valve - CLOS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vionics Master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ss. Bus Switch -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lectrics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T/BAT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nopy – CLOSED and SECU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robes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STARTING ENGIN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ngage starter 10 sec MAX; 20 Sec to coo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Cold 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SET 1 In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Area –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Fuel Pump - ON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FULL RICH                       (3 - 5 Sec.) IDLE CUT-OFF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-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SET TO ½  INCH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gnition – START POSITION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ADVANCE</w:t>
      </w:r>
    </w:p>
    <w:p>
      <w:pPr>
        <w:pStyle w:val="Normal"/>
        <w:ind w:firstLine="720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Warm Start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Area –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Fuel Pump - ON</w:t>
      </w:r>
    </w:p>
    <w:p>
      <w:pPr>
        <w:pStyle w:val="Normal"/>
        <w:rPr/>
      </w:pPr>
      <w:r>
        <w:rPr>
          <w:rFonts w:cs="Tahoma" w:ascii="Tahoma" w:hAnsi="Tahoma"/>
          <w:sz w:val="16"/>
        </w:rPr>
        <w:tab/>
        <w:t>Mixture −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Throttle – ½  inch OP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Ignition – START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Mixture  –  ADVANCE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Upon Engine 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min 1000 PR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Fuel Pump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Oil Pressure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Ammeter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ab/>
      </w:r>
    </w:p>
    <w:p>
      <w:pPr>
        <w:pStyle w:val="Normal"/>
        <w:rPr/>
      </w:pPr>
      <w:r>
        <w:rPr>
          <w:rFonts w:cs="Tahoma" w:ascii="Tahoma" w:hAnsi="Tahoma"/>
          <w:sz w:val="16"/>
        </w:rPr>
        <w:t>Oil Pressure – GREEN IN 15 SEC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If not shutdow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>Alerts lower right PFD – CHECK CLEAR</w:t>
      </w:r>
    </w:p>
    <w:p>
      <w:pPr>
        <w:pStyle w:val="Normal"/>
        <w:rPr/>
      </w:pPr>
      <w:r>
        <w:rPr>
          <w:rFonts w:cs="Tahoma" w:ascii="Tahoma" w:hAnsi="Tahoma"/>
          <w:sz w:val="16"/>
        </w:rPr>
        <w:t>Engine Gauges –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LEAN 1”+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Fuel Computer – UPD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ilot Profile – LOA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eadset Battery Pack 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BEFORE TAXI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vionics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craft Lighting – AS REQUIR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TIS </w:t>
        <w:softHyphen/>
        <w:t>– COP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 -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SI – TO COMPAS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adios/GPS - SET</w:t>
      </w:r>
    </w:p>
    <w:p>
      <w:pPr>
        <w:pStyle w:val="Normal"/>
        <w:rPr/>
      </w:pPr>
      <w:r>
        <w:rPr>
          <w:rFonts w:cs="Tahoma" w:ascii="Tahoma" w:hAnsi="Tahoma"/>
          <w:sz w:val="16"/>
        </w:rPr>
        <w:t>Transponder – GND /1200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Gauges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N, OVERPOWE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N, Stick Button Disc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SWITCH TANK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xi Clearance -- OBT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RELEAS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TAXI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akes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– TAXI CHECK</w:t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RUN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ine Up Into Wi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se Wheel – STRAIGH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il Temp.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il Pressure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 GUES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20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Check Ignition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LEFT/BOTH/RIGHT/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AX DROP 175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AX DIFF 5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CYCLE 3 TIME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Max Drop 5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or Load – CHECK (1/day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 + 1”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Gauges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15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Air – TE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IDLE TE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1000 RPM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erts lower right PFD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BEFORE TAKE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afety Belts – FASTEN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nopies – F LOCK, R LOCK, LIGH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Quantity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+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T/BAT Master Switch – ON</w:t>
      </w:r>
    </w:p>
    <w:p>
      <w:pPr>
        <w:pStyle w:val="Normal"/>
        <w:rPr/>
      </w:pPr>
      <w:r>
        <w:rPr>
          <w:rFonts w:cs="Tahoma" w:ascii="Tahoma" w:hAnsi="Tahoma"/>
          <w:sz w:val="16"/>
        </w:rPr>
        <w:t>Ignition Switch – 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Instruments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VERIFY T/O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im – SET FOR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erts lower right PFD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Controls – FREE/CORREC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-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nsponder – 1200/G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robes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eak – RELEAS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TAKE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FULL POWER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min 2660 RPM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Temp/Pressure -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tate – 59 kts</w:t>
      </w:r>
    </w:p>
    <w:p>
      <w:pPr>
        <w:pStyle w:val="Normal"/>
        <w:rPr/>
      </w:pPr>
      <w:r>
        <w:rPr>
          <w:rFonts w:cs="Tahoma" w:ascii="Tahoma" w:hAnsi="Tahoma"/>
          <w:sz w:val="16"/>
        </w:rPr>
        <w:t>Climb Speed – 66 Kts (60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>AFTER TAKE-OFF</w:t>
      </w:r>
      <w:r>
        <w:rPr>
          <w:rFonts w:cs="Tahoma" w:ascii="Tahoma" w:hAnsi="Tahoma"/>
          <w:sz w:val="16"/>
        </w:rPr>
        <w:t xml:space="preserve"> (500’ AG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 – 2400 RPM (MT Prop only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imb Speed -- 73 Kts (68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8"/>
        </w:rPr>
        <w:t>1000’ AGL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Landing Light – OFF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CRUISE</w:t>
      </w:r>
    </w:p>
    <w:p>
      <w:pPr>
        <w:pStyle w:val="Heading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Throttle – SET AS DESIRED (22”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1800-2400 RPM (MT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LEAN (as required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FULLEST TANK</w:t>
      </w:r>
    </w:p>
    <w:p>
      <w:pPr>
        <w:pStyle w:val="Normal"/>
        <w:rPr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BEFORE LAND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EN/BAT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gnition –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auges –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eakers –CHECK 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– ON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GUMP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FULLEST TAN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RI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 – 24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eatbelts – FASTENED</w:t>
      </w:r>
    </w:p>
    <w:p>
      <w:pPr>
        <w:pStyle w:val="Heading3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3"/>
        <w:rPr/>
      </w:pPr>
      <w:r>
        <w:rPr/>
        <w:t>FINAL APPROA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LAND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speed – 67  (63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RI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>
          <w:sz w:val="16"/>
        </w:rPr>
      </w:pPr>
      <w:r>
        <w:rPr/>
        <w:t>GO-AROU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FULL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speed – 66 (60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CLEAR OF RUNWA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10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Mixture – Lean 1”+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16:00Z</dcterms:created>
  <dc:creator>Diamond</dc:creator>
  <dc:description/>
  <cp:keywords/>
  <dc:language>en-US</dc:language>
  <cp:lastModifiedBy>Philip Greenspun</cp:lastModifiedBy>
  <cp:lastPrinted>2002-09-03T20:40:00Z</cp:lastPrinted>
  <dcterms:modified xsi:type="dcterms:W3CDTF">2006-08-28T20:53:00Z</dcterms:modified>
  <cp:revision>11</cp:revision>
  <dc:subject/>
  <dc:title>DA20 C1 Katana Checklist</dc:title>
</cp:coreProperties>
</file>